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6"/>
          <w:u w:val="single"/>
        </w:rPr>
      </w:pPr>
      <w:r>
        <w:rPr>
          <w:rFonts w:cs="Algerian" w:ascii="Algerian" w:hAnsi="Algerian"/>
          <w:sz w:val="36"/>
        </w:rPr>
        <w:t>Function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rPr/>
      </w:pPr>
      <w:r>
        <w:rPr/>
        <w:t>A function is a relation in which no two ordered pairs have the same x value.  Each member of the domain is partnered up with one member of the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1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  <w:bCs/>
          <w:color w:val="333399"/>
        </w:rPr>
        <w:t>Function</w:t>
      </w:r>
      <w:r>
        <w:rPr>
          <w:rFonts w:cs="Arial" w:ascii="Arial" w:hAnsi="Arial"/>
        </w:rPr>
        <w:t xml:space="preserve">  (1, 3)  (2, 6)  (3, 9) (4, 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4395</wp:posOffset>
                </wp:positionH>
                <wp:positionV relativeFrom="paragraph">
                  <wp:posOffset>278765</wp:posOffset>
                </wp:positionV>
                <wp:extent cx="553085" cy="130175"/>
                <wp:effectExtent l="6350" t="127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9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8.85pt;margin-top:21.95pt;width:43.5pt;height:10.2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5095</wp:posOffset>
                </wp:positionH>
                <wp:positionV relativeFrom="paragraph">
                  <wp:posOffset>278765</wp:posOffset>
                </wp:positionV>
                <wp:extent cx="366395" cy="130175"/>
                <wp:effectExtent l="635" t="127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09.85pt;margin-top:21.95pt;width:28.8pt;height:10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790</wp:posOffset>
                </wp:positionH>
                <wp:positionV relativeFrom="paragraph">
                  <wp:posOffset>187325</wp:posOffset>
                </wp:positionV>
                <wp:extent cx="635" cy="9207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4.75pt" to="167.7pt,21.9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140</wp:posOffset>
                </wp:positionH>
                <wp:positionV relativeFrom="paragraph">
                  <wp:posOffset>191135</wp:posOffset>
                </wp:positionV>
                <wp:extent cx="635" cy="9207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5.05pt" to="238.2pt,22.2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color w:val="FF0000"/>
        </w:rPr>
        <w:t>Not a Function</w:t>
      </w:r>
      <w:r>
        <w:rPr>
          <w:rFonts w:cs="Arial" w:ascii="Arial" w:hAnsi="Arial"/>
        </w:rPr>
        <w:t xml:space="preserve">  (3, 1)  (2, 3)  (3, 9)  (4,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54610</wp:posOffset>
                </wp:positionV>
                <wp:extent cx="823595" cy="183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me x valu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4.3pt;mso-position-vertical-relative:text;margin-left:17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ame x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xample 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333399"/>
        </w:rPr>
        <w:t>Function</w:t>
      </w: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b/>
          <w:bCs/>
          <w:color w:val="FF0000"/>
        </w:rPr>
        <w:t>Not a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635" cy="82359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26pt,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58420</wp:posOffset>
                </wp:positionV>
                <wp:extent cx="635" cy="82359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pt" to="277.2pt,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6355</wp:posOffset>
                </wp:positionH>
                <wp:positionV relativeFrom="paragraph">
                  <wp:posOffset>197485</wp:posOffset>
                </wp:positionV>
                <wp:extent cx="640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5.55pt" to="154.0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X</w:t>
        <w:tab/>
        <w:t>Y</w:t>
        <w:tab/>
        <w:tab/>
        <w:tab/>
        <w:t>X</w:t>
        <w:tab/>
        <w:t>Y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4680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85pt" to="298.8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</w:t>
        <w:tab/>
        <w:t>7</w:t>
        <w:tab/>
        <w:tab/>
        <w:tab/>
        <w:t>2</w:t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</w:t>
        <w:tab/>
        <w:t>14</w:t>
        <w:tab/>
        <w:tab/>
        <w:tab/>
        <w:t>14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</w:t>
        <w:tab/>
        <w:t>21</w:t>
        <w:tab/>
        <w:tab/>
        <w:tab/>
        <w:t>14</w:t>
        <w:tab/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333399"/>
        </w:rPr>
        <w:t>Function</w:t>
      </w:r>
      <w:r>
        <w:rPr>
          <w:rFonts w:cs="Arial" w:ascii="Arial" w:hAnsi="Arial"/>
        </w:rPr>
        <w:tab/>
        <w:t xml:space="preserve">                            </w:t>
      </w:r>
      <w:r>
        <w:rPr>
          <w:rFonts w:cs="Arial" w:ascii="Arial" w:hAnsi="Arial"/>
          <w:b/>
          <w:bCs/>
          <w:color w:val="FF0000"/>
        </w:rPr>
        <w:t>Not a Function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67310</wp:posOffset>
                </wp:positionV>
                <wp:extent cx="457835" cy="109791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5.3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82359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25pt" to="169.2pt,12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338455</wp:posOffset>
                </wp:positionV>
                <wp:extent cx="82359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6.65pt" to="169.2pt,26.6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492760</wp:posOffset>
                </wp:positionV>
                <wp:extent cx="823595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8.8pt" to="169.2pt,38.8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656590</wp:posOffset>
                </wp:positionV>
                <wp:extent cx="823595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1.7pt" to="169.2pt,51.7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55575</wp:posOffset>
                </wp:positionV>
                <wp:extent cx="915035" cy="635"/>
                <wp:effectExtent l="635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25pt" to="349.2pt,12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20440</wp:posOffset>
                </wp:positionH>
                <wp:positionV relativeFrom="paragraph">
                  <wp:posOffset>338455</wp:posOffset>
                </wp:positionV>
                <wp:extent cx="915035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6.65pt" to="349.2pt,26.6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0440</wp:posOffset>
                </wp:positionH>
                <wp:positionV relativeFrom="paragraph">
                  <wp:posOffset>338455</wp:posOffset>
                </wp:positionV>
                <wp:extent cx="915035" cy="274955"/>
                <wp:effectExtent l="1905" t="5080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6.65pt" to="349.2pt,48.2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1880</wp:posOffset>
                </wp:positionH>
                <wp:positionV relativeFrom="paragraph">
                  <wp:posOffset>521335</wp:posOffset>
                </wp:positionV>
                <wp:extent cx="82359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1.05pt" to="349.2pt,41.0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1880</wp:posOffset>
                </wp:positionH>
                <wp:positionV relativeFrom="paragraph">
                  <wp:posOffset>246380</wp:posOffset>
                </wp:positionV>
                <wp:extent cx="823595" cy="366395"/>
                <wp:effectExtent l="2540" t="1460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9.4pt" to="349.2pt,48.2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354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27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5515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17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64135</wp:posOffset>
                </wp:positionV>
                <wp:extent cx="183515" cy="7321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5.05pt;mso-position-vertical-relative:text;margin-left:9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nt:</w:t>
      </w:r>
      <w:r>
        <w:rPr>
          <w:rFonts w:cs="Arial" w:ascii="Arial" w:hAnsi="Arial"/>
        </w:rPr>
        <w:tab/>
        <w:t>If it helps list all ordered pai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ertical Line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a relation is in the form of a graph, we can use this test to see if it is a function.  </w:t>
        <w:tab/>
        <w:t>* If the vertical line cuts through the graph only once then it is a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 If the vertical line cuts through the graph more than once, it is not a </w:t>
        <w:tab/>
        <w:t xml:space="preserve"> </w:t>
        <w:tab/>
        <w:t xml:space="preserve"> 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887095</wp:posOffset>
                </wp:positionV>
                <wp:extent cx="2012315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9.85pt" to="262.8pt,69.8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635" cy="155511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pt" to="183.6pt,134.4pt" stroked="t" o:allowincell="f" style="position:absolute;flip:y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37820</wp:posOffset>
                </wp:positionV>
                <wp:extent cx="1463675" cy="915035"/>
                <wp:effectExtent l="0" t="5715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6pt" to="241.2pt,98.6pt" stroked="t" o:allowincell="f" style="position:absolute;flip:y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46380</wp:posOffset>
                </wp:positionV>
                <wp:extent cx="635" cy="109791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4pt" to="162pt,105.8pt" stroked="t" o:allowincell="f" style="position:absolute;flip:y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246380</wp:posOffset>
                </wp:positionV>
                <wp:extent cx="635" cy="109791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9.4pt" to="212.4pt,105.8pt" stroked="t" o:allowincell="f" style="position:absolute;flip:y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xample 1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333399"/>
          <w:u w:val="single"/>
        </w:rPr>
        <w:t>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6845</wp:posOffset>
                </wp:positionH>
                <wp:positionV relativeFrom="paragraph">
                  <wp:posOffset>73660</wp:posOffset>
                </wp:positionV>
                <wp:extent cx="183515" cy="635"/>
                <wp:effectExtent l="63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5.8pt" to="226.75pt,5.8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6765</wp:posOffset>
                </wp:positionH>
                <wp:positionV relativeFrom="paragraph">
                  <wp:posOffset>73660</wp:posOffset>
                </wp:positionV>
                <wp:extent cx="823595" cy="183515"/>
                <wp:effectExtent l="635" t="5080" r="127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5.8pt" to="226.75pt,20.2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 xml:space="preserve">    vertical line cuts through only o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546100</wp:posOffset>
                </wp:positionV>
                <wp:extent cx="1006475" cy="457835"/>
                <wp:effectExtent l="12700" t="133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0.4pt;margin-top:43pt;width:79.2pt;height:36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2445</wp:posOffset>
                </wp:positionH>
                <wp:positionV relativeFrom="paragraph">
                  <wp:posOffset>1002665</wp:posOffset>
                </wp:positionV>
                <wp:extent cx="1006475" cy="457835"/>
                <wp:effectExtent l="12700" t="1905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0.35pt;margin-top:78.95pt;width:79.2pt;height:36pt;flip:x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362585</wp:posOffset>
                </wp:positionV>
                <wp:extent cx="635" cy="155511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8.55pt" to="183.6pt,150.95pt" stroked="t" o:allowincell="f" style="position:absolute;flip:y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546100</wp:posOffset>
                </wp:positionV>
                <wp:extent cx="183515" cy="635"/>
                <wp:effectExtent l="635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3pt" to="234pt,43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00</wp:posOffset>
                </wp:positionV>
                <wp:extent cx="183515" cy="635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5pt" to="234pt,11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4135</wp:posOffset>
                </wp:positionH>
                <wp:positionV relativeFrom="paragraph">
                  <wp:posOffset>92710</wp:posOffset>
                </wp:positionV>
                <wp:extent cx="635" cy="192087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7.3pt" to="205.05pt,158.5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0000"/>
          <w:u w:val="single"/>
        </w:rPr>
        <w:t>Not a Functio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6845</wp:posOffset>
                </wp:positionH>
                <wp:positionV relativeFrom="paragraph">
                  <wp:posOffset>92075</wp:posOffset>
                </wp:positionV>
                <wp:extent cx="457835" cy="183515"/>
                <wp:effectExtent l="0" t="4445" r="1905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25pt" to="248.35pt,21.65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6845</wp:posOffset>
                </wp:positionH>
                <wp:positionV relativeFrom="paragraph">
                  <wp:posOffset>92075</wp:posOffset>
                </wp:positionV>
                <wp:extent cx="457835" cy="1097915"/>
                <wp:effectExtent l="15875" t="1905" r="444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25pt" to="248.35pt,93.65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vertical line goes through two poin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on the gra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whether or not the following are functions or not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1189355" cy="100647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6.95pt;width:93.6pt;height:79.2pt" coordorigin="216,139" coordsize="1872,1584">
                <v:line id="shape_0" from="216,859" to="2088,859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1080,139" to="1080,1723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2135</wp:posOffset>
                </wp:positionH>
                <wp:positionV relativeFrom="paragraph">
                  <wp:posOffset>79375</wp:posOffset>
                </wp:positionV>
                <wp:extent cx="1189355" cy="10064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6.25pt;width:93.6pt;height:79.2pt" coordorigin="2901,125" coordsize="1872,1584">
                <v:line id="shape_0" from="2901,845" to="4773,845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765,125" to="3765,1709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9080</wp:posOffset>
                </wp:positionH>
                <wp:positionV relativeFrom="paragraph">
                  <wp:posOffset>88265</wp:posOffset>
                </wp:positionV>
                <wp:extent cx="1189355" cy="10064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6.95pt;width:93.6pt;height:79.2pt" coordorigin="6408,139" coordsize="1872,1584">
                <v:line id="shape_0" from="6408,859" to="8280,859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7272,139" to="7272,1723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92075</wp:posOffset>
                </wp:positionV>
                <wp:extent cx="274955" cy="457835"/>
                <wp:effectExtent l="12700" t="133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9.2pt;margin-top:7.25pt;width:21.6pt;height:36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92075</wp:posOffset>
                </wp:positionV>
                <wp:extent cx="274955" cy="457835"/>
                <wp:effectExtent l="1270" t="13335" r="1206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88.85pt;margin-top:7.25pt;width:21.6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92075</wp:posOffset>
                </wp:positionV>
                <wp:extent cx="732155" cy="457835"/>
                <wp:effectExtent l="0" t="571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5pt" to="90pt,43.2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9600</wp:posOffset>
                </wp:positionH>
                <wp:positionV relativeFrom="paragraph">
                  <wp:posOffset>3175</wp:posOffset>
                </wp:positionV>
                <wp:extent cx="45720" cy="45720"/>
                <wp:effectExtent l="13335" t="1270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pt;margin-top:0.2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45720" cy="45720"/>
                <wp:effectExtent l="12700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0.2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8670</wp:posOffset>
                </wp:positionH>
                <wp:positionV relativeFrom="paragraph">
                  <wp:posOffset>3175</wp:posOffset>
                </wp:positionV>
                <wp:extent cx="45720" cy="45720"/>
                <wp:effectExtent l="12700" t="12700" r="133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1pt;margin-top:0.2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0</wp:posOffset>
                </wp:positionV>
                <wp:extent cx="45720" cy="45720"/>
                <wp:effectExtent l="1270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-1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93005</wp:posOffset>
                </wp:positionH>
                <wp:positionV relativeFrom="paragraph">
                  <wp:posOffset>-12700</wp:posOffset>
                </wp:positionV>
                <wp:extent cx="45720" cy="45720"/>
                <wp:effectExtent l="12700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3.15pt;margin-top:-1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9525</wp:posOffset>
                </wp:positionV>
                <wp:extent cx="635" cy="274955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75pt" to="169.2pt,22.3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7955</wp:posOffset>
                </wp:positionH>
                <wp:positionV relativeFrom="paragraph">
                  <wp:posOffset>9525</wp:posOffset>
                </wp:positionV>
                <wp:extent cx="635" cy="274955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0.75pt" to="211.65pt,22.35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43815</wp:posOffset>
                </wp:positionV>
                <wp:extent cx="457835" cy="18288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3.4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457835" cy="18288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.65pt;mso-position-vertical-relative:text;margin-left:6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457835" cy="18288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2.8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116205</wp:posOffset>
                </wp:positionV>
                <wp:extent cx="457835" cy="109791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.15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49240</wp:posOffset>
                </wp:positionH>
                <wp:positionV relativeFrom="paragraph">
                  <wp:posOffset>116205</wp:posOffset>
                </wp:positionV>
                <wp:extent cx="457835" cy="109791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2pt;margin-top:9.15pt;width:36pt;height:86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</wp:posOffset>
                </wp:positionV>
                <wp:extent cx="1189355" cy="100647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1pt;width:93.6pt;height:79.2pt" coordorigin="216,182" coordsize="1872,1584">
                <v:line id="shape_0" from="216,902" to="2088,902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1080,182" to="1080,176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4520</wp:posOffset>
                </wp:positionH>
                <wp:positionV relativeFrom="paragraph">
                  <wp:posOffset>115570</wp:posOffset>
                </wp:positionV>
                <wp:extent cx="1189355" cy="1006475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006560"/>
                          <a:chOff x="0" y="0"/>
                          <a:chExt cx="1189440" cy="10065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9.1pt;width:93.6pt;height:79.2pt" coordorigin="2952,182" coordsize="1872,1584">
                <v:line id="shape_0" from="2952,902" to="4824,902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816,182" to="3816,176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210820</wp:posOffset>
                </wp:positionV>
                <wp:extent cx="549275" cy="366395"/>
                <wp:effectExtent l="13335" t="13335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6.6pt;width:43.2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845</wp:posOffset>
                </wp:positionH>
                <wp:positionV relativeFrom="paragraph">
                  <wp:posOffset>118745</wp:posOffset>
                </wp:positionV>
                <wp:extent cx="183515" cy="183515"/>
                <wp:effectExtent l="12700" t="635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2.35pt;margin-top:9.35pt;width:14.4pt;height:14.4pt;flip:x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118745</wp:posOffset>
                </wp:positionV>
                <wp:extent cx="92075" cy="183515"/>
                <wp:effectExtent l="635" t="635" r="1206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.8pt;margin-top:9.35pt;width:7.2pt;height:14.4pt;flip:y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9610</wp:posOffset>
                </wp:positionH>
                <wp:positionV relativeFrom="paragraph">
                  <wp:posOffset>50800</wp:posOffset>
                </wp:positionV>
                <wp:extent cx="183515" cy="92075"/>
                <wp:effectExtent l="12700" t="139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4.3pt;margin-top:4pt;width:14.4pt;height:7.2pt;flip:x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8205</wp:posOffset>
                </wp:positionH>
                <wp:positionV relativeFrom="paragraph">
                  <wp:posOffset>46990</wp:posOffset>
                </wp:positionV>
                <wp:extent cx="183515" cy="183515"/>
                <wp:effectExtent l="635" t="13335" r="1206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69.15pt;margin-top:3.7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6280</wp:posOffset>
                </wp:positionH>
                <wp:positionV relativeFrom="paragraph">
                  <wp:posOffset>118745</wp:posOffset>
                </wp:positionV>
                <wp:extent cx="1006475" cy="92075"/>
                <wp:effectExtent l="635" t="33655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35pt" to="435.6pt,16.5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280</wp:posOffset>
                </wp:positionH>
                <wp:positionV relativeFrom="paragraph">
                  <wp:posOffset>393700</wp:posOffset>
                </wp:positionV>
                <wp:extent cx="915035" cy="92075"/>
                <wp:effectExtent l="635" t="5080" r="0" b="330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1pt" to="428.4pt,38.2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6280</wp:posOffset>
                </wp:positionH>
                <wp:positionV relativeFrom="paragraph">
                  <wp:posOffset>576580</wp:posOffset>
                </wp:positionV>
                <wp:extent cx="915035" cy="183515"/>
                <wp:effectExtent l="1270" t="5080" r="0" b="279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5.4pt" to="428.4pt,59.8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6280</wp:posOffset>
                </wp:positionH>
                <wp:positionV relativeFrom="paragraph">
                  <wp:posOffset>575945</wp:posOffset>
                </wp:positionV>
                <wp:extent cx="915035" cy="92075"/>
                <wp:effectExtent l="635" t="3302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5.35pt" to="428.4pt,52.5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2595</wp:posOffset>
                </wp:positionH>
                <wp:positionV relativeFrom="paragraph">
                  <wp:posOffset>43180</wp:posOffset>
                </wp:positionV>
                <wp:extent cx="183515" cy="9144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72pt;mso-wrap-distance-left:9.05pt;mso-wrap-distance-right:9.05pt;mso-wrap-distance-top:0pt;mso-wrap-distance-bottom:0pt;margin-top:3.4pt;mso-position-vertical-relative:text;margin-left:43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9600</wp:posOffset>
                </wp:positionH>
                <wp:positionV relativeFrom="paragraph">
                  <wp:posOffset>119380</wp:posOffset>
                </wp:positionV>
                <wp:extent cx="183515" cy="73215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57.65pt;mso-wrap-distance-left:9.05pt;mso-wrap-distance-right:9.05pt;mso-wrap-distance-top:0pt;mso-wrap-distance-bottom:0pt;margin-top:9.4pt;mso-position-vertical-relative:text;margin-left:34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457835" cy="18288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8.85pt;mso-position-vertical-relative:text;margin-left:1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12395</wp:posOffset>
                </wp:positionV>
                <wp:extent cx="457835" cy="18288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8.85pt;mso-position-vertical-relative:text;margin-left:3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457835" cy="18288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8.8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bCs/>
      <w:color w:val="8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1:26:00Z</dcterms:created>
  <dc:creator>Regina Catholic School Board</dc:creator>
  <dc:description/>
  <dc:language>en-US</dc:language>
  <cp:lastModifiedBy>Regina Catholic School Board</cp:lastModifiedBy>
  <dcterms:modified xsi:type="dcterms:W3CDTF">2003-10-24T21:29:00Z</dcterms:modified>
  <cp:revision>2</cp:revision>
  <dc:subject/>
  <dc:title>Functions</dc:title>
</cp:coreProperties>
</file>